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920578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3214181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748702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10652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7556106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968658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0107323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83606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333543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885358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291072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284760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606067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966763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23862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7720460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76331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9372713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800633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0562273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764007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117912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454157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4656721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2330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7191872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2698383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95604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318846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198289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29235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343072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69416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93550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4778654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7060279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394178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9566457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1287687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90488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031300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480192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689159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535069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038266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094299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